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Москва   </w:t>
      </w:r>
      <w:r>
        <w:rPr>
          <w:b/>
        </w:rPr>
        <w:t xml:space="preserve">                                                                                        ________________20____г.</w:t>
      </w:r>
    </w:p>
    <w:p>
      <w:pPr>
        <w:pStyle w:val="Normal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 xml:space="preserve">место выдачи доверенности)  </w:t>
      </w:r>
      <w:r>
        <w:rPr/>
        <w:t xml:space="preserve">                                                                              (</w:t>
      </w:r>
      <w:r>
        <w:rPr>
          <w:sz w:val="16"/>
          <w:szCs w:val="16"/>
        </w:rPr>
        <w:t>дата выдачи доверенн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стоящей доверенностью</w:t>
      </w:r>
      <w:r>
        <w:rPr>
          <w:sz w:val="16"/>
          <w:szCs w:val="16"/>
        </w:rPr>
        <w:t xml:space="preserve"> ____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spacing w:lineRule="auto" w:line="360"/>
        <w:jc w:val="both"/>
        <w:rPr/>
      </w:pPr>
      <w:r>
        <w:rPr/>
        <w:t>место нахождения 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,ИНН ______________________, основной государственный номер __________________________, выданный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дата и орган  выдачи)</w:t>
      </w:r>
    </w:p>
    <w:p>
      <w:pPr>
        <w:pStyle w:val="Normal"/>
        <w:jc w:val="both"/>
        <w:rPr/>
      </w:pPr>
      <w:r>
        <w:rPr/>
        <w:t>далее именуемый Доверитель в лице 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должность, ФИО)</w:t>
      </w:r>
    </w:p>
    <w:p>
      <w:pPr>
        <w:pStyle w:val="Normal"/>
        <w:spacing w:lineRule="auto" w:line="360"/>
        <w:jc w:val="both"/>
        <w:rPr/>
      </w:pPr>
      <w:r>
        <w:rPr/>
        <w:t xml:space="preserve">действующего на основании Устава, доверяет ____________________________________________________________________________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ФИО, паспортные данные, место регист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ыть представителем _______________________________________в АО «РЕЕСТР», для чего уполномочивает его (ее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вать Доверителю лицевые и иные счета в реестре владельцев ценных бумаг ________________, а также совершать любые действия, связанные с открытием лицевых счетов в любых реестрах владельцев ценных бумаг, в том числе с правом подписания анк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осить изменения в информацию лицевого и иного счета Доверителя, а также совершать любые действия, связанные с изменением параметров лицевых и иных счетов и анкетных данных, в том числе с правом подписания анкет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авать и подписывать опросные листы и иные документы, подлежащих предоставлению в рамках исполнения требований Федерального закона от 07.08.2001 № 115-Ф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авать распоряжения о списании (зачислении) ценных бумаг и залоговые распоряжения, а также другие распоряжения, служащие основанием для проведения операций по счетам Доверителя в реестре владельцев именных ценных бумаг, с правом их подпис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ывать распоряжения, необходимые для получения выписок, справок, уведомлений о проведенных операциях и др., по лицевым и иным счетам Доверителя из любого реестра владельцев ценных бума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ать счета и оплачивать услуги регистрато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, получать, оформлять и подписывать любые документы, а также совершать иные действия в рамках осуществления указанных выше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еренность выдана сроком на (до) __________________________. Полномочия по настоящей доверенности (не) могут быть передоверены третьим лиц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бразец подписи _______________________ ___________________________удостоверя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ФИО уполномоченного представителя)      (подпись уполномочен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                             ____________________________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(ФИО,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8:00Z</dcterms:created>
  <dc:creator>Дбар М.В.</dc:creator>
  <dc:description/>
  <cp:keywords/>
  <dc:language>en-US</dc:language>
  <cp:lastModifiedBy>Elena Kusaylo</cp:lastModifiedBy>
  <dcterms:modified xsi:type="dcterms:W3CDTF">2021-10-28T10:13:00Z</dcterms:modified>
  <cp:revision>10</cp:revision>
  <dc:subject/>
  <dc:title>ДОВЕРЕННОСТЬ</dc:title>
</cp:coreProperties>
</file>