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 xml:space="preserve"> «____» «_________________» 20____года</w:t>
      </w:r>
    </w:p>
    <w:p>
      <w:pPr>
        <w:pStyle w:val="Normal"/>
        <w:rPr/>
      </w:pPr>
      <w:r>
        <w:rPr>
          <w:sz w:val="16"/>
        </w:rPr>
        <w:t xml:space="preserve">(место выдачи доверенности)                                                      </w:t>
        <w:tab/>
        <w:tab/>
        <w:tab/>
        <w:t>(дата выдачи доверенности, пропис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й доверенностью _____________________________________________________,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(наименование юридического лица)</w:t>
      </w:r>
    </w:p>
    <w:p>
      <w:pPr>
        <w:pStyle w:val="Normal"/>
        <w:spacing w:lineRule="auto" w:line="360"/>
        <w:jc w:val="both"/>
        <w:rPr/>
      </w:pPr>
      <w:r>
        <w:rPr/>
        <w:t>место нахождения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, ИНН _____________________, основной государственный номер __________________________, выданный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(дата и орган выдачи)</w:t>
      </w:r>
    </w:p>
    <w:p>
      <w:pPr>
        <w:pStyle w:val="Normal"/>
        <w:jc w:val="both"/>
        <w:rPr/>
      </w:pPr>
      <w:r>
        <w:rPr/>
        <w:t xml:space="preserve">далее именуемое Эмитент в лице ______________________________________________ </w:t>
      </w:r>
    </w:p>
    <w:p>
      <w:pPr>
        <w:pStyle w:val="Normal"/>
        <w:ind w:left="4956" w:firstLine="708"/>
        <w:jc w:val="both"/>
        <w:rPr>
          <w:sz w:val="16"/>
        </w:rPr>
      </w:pPr>
      <w:r>
        <w:rPr>
          <w:sz w:val="16"/>
        </w:rPr>
        <w:t>(должность, ФИО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Устава, уполномочивает _______________________________ </w:t>
      </w:r>
    </w:p>
    <w:p>
      <w:pPr>
        <w:pStyle w:val="Normal"/>
        <w:ind w:left="3540" w:firstLine="708"/>
        <w:jc w:val="center"/>
        <w:rPr>
          <w:sz w:val="16"/>
        </w:rPr>
      </w:pPr>
      <w:r>
        <w:rPr>
          <w:sz w:val="16"/>
        </w:rPr>
        <w:t>(ФИО, паспорт, адрес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на совершение следующих действий: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i/>
          <w:i/>
        </w:rPr>
      </w:pPr>
      <w:r>
        <w:rPr/>
        <w:t>представлять интересы Эмитента в АО «Реестр» по вопросам передачи и получения любых документов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с правом запрашивать и получать информацию из реестра, в т.ч. осуществлять направление информации для НД/НДЦД, подписывать и предоставлять в рамках указанных полномочий, документы от имени Эмитент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с правом подписи документов, подлежащих предоставлению в АО «Реестр» в рамках исполнения требований Федерального закона от 07.08.2001 № 115-ФЗ и относящихся к деятельности Эмитент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с правом подписи документов, являющихся основанием проведения операций в реестре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с правом осуществлять действия в рамках организации подготовки, созыва и проведения Собраний акционеров Эмитента, подписывать и предоставлять соответствующие документы от имени Эмитента;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- с правом запрашивать и получать информацию, связанную с оказанием АО «Реестр» услуг по начислению и организации выплаты дивидендов, выкупов, подписывать и предоставлять в рамках указанных полномочий, документы от имени Эмитента; 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/>
        <w:t>- с правом подписывать от имени Эмитента документы, в рамках договора об оказании услуг по привлечению инвестиций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/>
        <w:t>получать и оплачивать счета на оплату услуг регистрат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веренность выдана сроком на __________________________.</w:t>
      </w:r>
      <w:r>
        <w:rPr>
          <w:strike/>
        </w:rPr>
        <w:t xml:space="preserve"> 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                             ____________________________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 xml:space="preserve">(должность)                                                                                                              </w:t>
        <w:tab/>
        <w:tab/>
        <w:t xml:space="preserve">          (ФИО, подпись)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52:00Z</dcterms:created>
  <dc:creator>Дбар М.В.</dc:creator>
  <dc:description/>
  <cp:keywords/>
  <dc:language>en-US</dc:language>
  <cp:lastModifiedBy>Крохина Ольга Вячеславовна</cp:lastModifiedBy>
  <cp:lastPrinted>2023-12-15T16:51:00Z</cp:lastPrinted>
  <dcterms:modified xsi:type="dcterms:W3CDTF">2023-12-15T13:52:00Z</dcterms:modified>
  <cp:revision>2</cp:revision>
  <dc:subject/>
  <dc:title>ДОВЕРЕННОСТЬ</dc:title>
</cp:coreProperties>
</file>